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MT2018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 w:val="23"/>
                <w:szCs w:val="23"/>
              </w:rPr>
              <w:t>DIGITAL TV AND VIDEO ENGINEER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the main parameters of a broadcast antenna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on various television standards availabl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on the various TV resolutions availabl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composite and component video signal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working of camera with reference to human ey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ucidate on the reference architecture of DTV in detai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tate the efficiency of an antenna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laborate with illustrations on SDTI standard for DTV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the various transport technologies in a digital TV syst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ppraise on the reference architecture of Fiber Channel protocol and its frame forma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186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Classify on the different scanning mechanism in televis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Elaborate with illustration on the reference model of terrestrial DTV syst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Describe any two classes of service in optical fiber network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List out and explain on various transmission technologies in DTV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Define antenna gain. Distinguish the parameters affecting gai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Discuss in detail on 8 VSB modulation techniqu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Explain Generic audio coding with relevant diagra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Discuss in detail on the interactivity channel subsyst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29DF98C-7861-4269-8392-458499E8615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  <Pages>1</Pages>
  <Words>244</Words>
  <Characters>1393</Characters>
  <CharactersWithSpaces>1634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8:32:00Z</dcterms:created>
  <dc:creator>Ku</dc:creator>
  <dc:description/>
  <dc:language>en-US</dc:language>
  <cp:lastModifiedBy>Admin</cp:lastModifiedBy>
  <cp:lastPrinted>2018-03-25T16:40:00Z</cp:lastPrinted>
  <dcterms:modified xsi:type="dcterms:W3CDTF">2018-05-03T04:13:00Z</dcterms:modified>
  <cp:revision>6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